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0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22» марта  2019 года                                                                 №  91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cs="Arial" w:ascii="Arial" w:hAnsi="Arial"/>
          <w:b/>
          <w:sz w:val="28"/>
          <w:szCs w:val="28"/>
        </w:rPr>
        <w:t>74 от 26.12.2018г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6.12.2018 № 144-ОЗ «Об областном бюджете на 2019 год и плановый период 2020  и  2021 годов», решения Думы муниципального образования Байкаловский муниципальный район  от 26 декабря 2018 года № 166 «О бюджете муниципального образования Байкаловский муниципальный район на 2019 год и плановый период 2020 и 2021 годов» с изменениями, внесенными решением Думы муниципального образования Байкаловский  муниципальный район № 175 от 06 марта 2019 года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.ноября 2017 года №19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color w:val="3333CC"/>
          <w:sz w:val="24"/>
          <w:szCs w:val="24"/>
        </w:rPr>
        <w:t xml:space="preserve">.  </w:t>
      </w:r>
      <w:r>
        <w:rPr>
          <w:rFonts w:cs="Arial" w:ascii="Arial" w:hAnsi="Arial"/>
          <w:sz w:val="24"/>
          <w:szCs w:val="24"/>
        </w:rPr>
        <w:t>Внести в решение Думы  муниципального образования Краснополянское сельское поселение от 26 декабря 2018 года № 74 «О бюджете муниципального образования Краснополянское сельское поселение на 2019 год и плановый период 2020 и 2021 годов» (печатное средство «Информационный вестник Краснополянского сельского поселения»»  за № 11, от 18.01.2019г.)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Установить общий объем доходов муниципального бюджета: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5 858,6 тысячи рублей, в том числе объем межбюджетных трансфертов, получаемых из других  бюджетов в сумме  48 902,7 тысячи рублей, на 2019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68 303,4 тысяч рублей на 2019 год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 444,8 тысяч рублей на 2019 год»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Подпункт 1 пункта 6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«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6 765,9  тысяч рублей, в том числе за счет акцизов на нефтепродукты 11058,0 тысяч рублей, за счет межбюджетных трансфертов, предоставленных из бюджета муниципального района 1 259,9 тысяч рублей, за счет остальных налоговых и неналоговых доходов 4 448,0 тысяч рублей, на 2019 год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4, 5, 6, 10 изложить в следующей редакции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Настоящее решение вступает в силу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 Контроль над выполнением данного решения возложить на постоянную комиссию по экономической 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» марта 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        Л.А.Федо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2» марта 2019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03:00Z</dcterms:created>
  <dc:creator>Ольга Анатольевна Трапезникова</dc:creator>
  <dc:description/>
  <cp:keywords/>
  <dc:language>en-US</dc:language>
  <cp:lastModifiedBy>Дума</cp:lastModifiedBy>
  <cp:lastPrinted>2019-03-25T09:05:00Z</cp:lastPrinted>
  <dcterms:modified xsi:type="dcterms:W3CDTF">2019-03-25T04:08:00Z</dcterms:modified>
  <cp:revision>4</cp:revision>
  <dc:subject/>
  <dc:title/>
</cp:coreProperties>
</file>